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5. augusztus 2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6.1 DÉLEGYHÁZA IV. TÓ DÉLI RÉSZE – 1324-1328 HRSZ-Ú INGATLANOK ELŐTTI PARTSZAKASZ FELMÉRÉSE ÉS FELTÜNTETÉSE - VÁZRAJZ JÓVÁHAGYÁSÁNAK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Képviselő-testülete 2015. január 21. napján megtartott ülésén arról döntött, hogy a tulajdonában lévő Délegyháza IV. tó déli részét (a Tavirózsa kemping, valamint a XVIII kerületi önkormányzat kempingje előtti partszakaszt) felméreti, valamint az ingatlanokhoz közvetlenül csatlakozó parti sávot a hivatalos ingatlan-nyilvántartásban feltünteti. Ennek megfelelően földmérő segítségével hivatalunk elkészíttette a vázrajzot, mely rajzot a földhivatali eljárás megindításához a Képviselő-testületnek jóvá kell hagyni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áltozási vázrajz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b/>
          <w:b/>
          <w:bCs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hozzájárul az Önkormányzat 1/1 arányú tulajdonában lévő Délegyháza 1317/53 hrsz-ú ingatlant érintő telekmegosztáshoz jelen határozat elválaszthatatlan részét képező - dr. Bognárné Nagy Ilona (2319 Szigetújfalu, Szabadság u. 29, kamarai száma: 13-0552) okl. földmérő mérnök által készített (a Ráckevei Járási Földhivatal által 2015. július 29. napján záradékolt) - 21/2015. munkaszámú változási vázrajz alapján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drawing>
          <wp:inline distT="0" distB="0" distL="0" distR="0">
            <wp:extent cx="5699125" cy="250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, hogy a fenti hivatkozott telekalakítási (telekmegosztási) eljárást az illetékes földhivatalnál megindítsa, valamint hogy a telekalakítási (telekmegosztási) eljárás során a Délegyháza Község Önkormányzat képviseletében eljárjon, és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augusztus 24.</w:t>
      </w:r>
    </w:p>
    <w:p>
      <w:pPr>
        <w:pStyle w:val="Normal"/>
        <w:spacing w:before="120" w:after="0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7-09T15:34:00Z</cp:lastPrinted>
  <dcterms:modified xsi:type="dcterms:W3CDTF">2015-08-24T14:09:00Z</dcterms:modified>
  <cp:revision>83</cp:revision>
  <dc:subject/>
  <dc:title>Előterjesztés a Képviselő-testület</dc:title>
</cp:coreProperties>
</file>